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 Level: 3-4</w:t>
      </w:r>
    </w:p>
    <w:p>
      <w:pPr>
        <w:pStyle w:val="Normal"/>
        <w:rPr/>
      </w:pPr>
      <w:r>
        <w:rPr/>
        <w:t>Photograph # 123: “Double Exposure Series: Untitled #3”</w:t>
      </w:r>
    </w:p>
    <w:p>
      <w:pPr>
        <w:pStyle w:val="Normal"/>
        <w:rPr/>
      </w:pPr>
      <w:r>
        <w:rPr/>
        <w:t>By Darryl Siv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at do you see in the background besides trees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ere do you think the photograph was taken?  Why do you think it was taken there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o do you think the man is standing behind the picture?  Why do you think that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ere are the paintings in the photograph placed?  What do you think the reason for this is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o do you think the people are in the paintings?  What do you think the relationship is between the man and the people in the paintings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When do you think the photograph was taken?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0:51:00Z</dcterms:created>
  <dc:creator>Rebekah Cain</dc:creator>
  <dc:description/>
  <dc:language>en-US</dc:language>
  <cp:lastModifiedBy>Boston College</cp:lastModifiedBy>
  <cp:lastPrinted>2003-10-03T14:00:00Z</cp:lastPrinted>
  <dcterms:modified xsi:type="dcterms:W3CDTF">2003-10-03T18:09:00Z</dcterms:modified>
  <cp:revision>3</cp:revision>
  <dc:subject/>
  <dc:title>“Double Exposure Series: Untitled #3”</dc:title>
</cp:coreProperties>
</file>